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planificarea incaperilor tirului (subsol) si renovarea salii de sport cu birouri (Parter Etaj) din blocul lit. "J" (nr. cadastral 0100213.241.04) din RM, mun. Chisinau, str. Gh. Asachi 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ular Nr.1 desfasurat</w:t>
            </w:r>
          </w:p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Сmeta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denumirea obiectivului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lang w:val="it-IT"/>
        </w:rPr>
        <w:t>Lista cu cantit</w:t>
      </w:r>
      <w:r>
        <w:rPr>
          <w:b/>
          <w:bCs/>
          <w:sz w:val="36"/>
          <w:szCs w:val="36"/>
          <w:lang w:val="ro-RO"/>
        </w:rPr>
        <w:t>ăţile de lucrări</w:t>
      </w:r>
      <w:r>
        <w:rPr>
          <w:b/>
          <w:bCs/>
          <w:sz w:val="36"/>
          <w:szCs w:val="36"/>
          <w:lang w:val="en-US"/>
        </w:rPr>
        <w:t xml:space="preserve"> № 2-1-6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Retele telecomunicatii (12/25-J-TS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/>
        <w:t xml:space="preserve">ntocmit in preţuri  curente 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97"/>
        <w:gridCol w:w="4183"/>
        <w:gridCol w:w="995"/>
        <w:gridCol w:w="1118"/>
        <w:gridCol w:w="1536"/>
      </w:tblGrid>
      <w:tr>
        <w:trPr>
          <w:trHeight w:val="314" w:hRule="atLeast"/>
          <w:cantSplit w:val="true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t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Simbo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norm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şi Cod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resurse</w:t>
            </w:r>
          </w:p>
        </w:tc>
        <w:tc>
          <w:tcPr>
            <w:tcW w:w="4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Denumire materie prima, materiale, combustibil, resurse energetice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U.M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17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um de resurse manopera, materiale si mecanizme</w:t>
            </w:r>
          </w:p>
        </w:tc>
      </w:tr>
      <w:tr>
        <w:trPr>
          <w:cantSplit w:val="true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unitate de mas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volumul total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8"/>
        <w:gridCol w:w="110"/>
        <w:gridCol w:w="1"/>
        <w:gridCol w:w="6"/>
        <w:gridCol w:w="1264"/>
        <w:gridCol w:w="94"/>
        <w:gridCol w:w="16"/>
        <w:gridCol w:w="1"/>
        <w:gridCol w:w="14"/>
        <w:gridCol w:w="3861"/>
        <w:gridCol w:w="90"/>
        <w:gridCol w:w="267"/>
        <w:gridCol w:w="2"/>
        <w:gridCol w:w="1"/>
        <w:gridCol w:w="610"/>
        <w:gridCol w:w="91"/>
        <w:gridCol w:w="296"/>
        <w:gridCol w:w="1"/>
        <w:gridCol w:w="6"/>
        <w:gridCol w:w="941"/>
        <w:gridCol w:w="158"/>
        <w:gridCol w:w="1"/>
        <w:gridCol w:w="658"/>
        <w:gridCol w:w="858"/>
        <w:gridCol w:w="5"/>
      </w:tblGrid>
      <w:tr>
        <w:trPr>
          <w:tblHeader w:val="true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Lucrari de construc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8C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anturilor cu adincimea de pina la 5 cm in pereti din piatra sau beton armat de 5x5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9D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santurilor in pereti de pina la 5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ncu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7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5A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trapungerilor pentru conducte sau tiranti, la consolidari, in pereti sau plansee din zidarie de caramida pina la 15 cm grosime, pentru executarea strapungerilor mecaniza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7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golurilor in pereti, cu mortar de ipsos, dupa instalatii sau consolida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constructi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 Lucrari de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1. Reteaua LA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37-0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 de perete, marime, mm, pina la: 640х84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21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 "ЭП-140" de protec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3-013-0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comutator de acces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4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101-07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access poin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30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PD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3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UPS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8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de fisa tip neingropat, la instalatie deschi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4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2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laca de roze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electrica pentru conectarea UPS, 220V, 16А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za electrica pentru conectarea UPS, 220V, 16А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66-0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ODF Pane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66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electro-izolator 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7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asp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0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 din masa plast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10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nergie electr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w-h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15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esspan in foi, marca "А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100-0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sonarea si conectarea cablurilor (conductorilor) in aparataj de difuzare prin fire, sectiune cablu: pina la 6 mm2 - Adapter LC duplex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dapter LC duplex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LCDuplex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apter LC duplex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100-0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sonarea si conectarea cablurilor (conductorilor) in aparataj de difuzare prin fire, sectiune cablu: pina la 6 mm2 - Pigtail LC/SM duplex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ber Optic Pigtail LC / SM duplex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igtail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ber Optic Pigtail LC / SM duplex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-02-051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unti de conexiune de cablu, lungime: pina la 6 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ber Patch Cord LC / SM duplex, L=3,0 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atch-3m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ber Patch Cord LC / SM duplex, L=3,0 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rect Attach Cable 1m, SFP+ 10G, compatibil cu comutatoarele de acces (de tip HPE, R9D19A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HPE-R9D19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rect Attach Cable 1m, SFP+ 10G, compatibil cu comutatoarele de acces (de tip HPE, R9D19A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30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Patch-pane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30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cable managemen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30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raf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2-051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ozare, conectare cabluri, conductori, bare: Punti de conexiune de cablu intre sectii a unui stativ: cu pozare in canal de cablu - Patch Cord FTP, UT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7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5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,1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9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,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7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at.5e cu conductoare din cupru 4x2, ecranat, 24 AWG, solid, HF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cat5e-4x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ablu Cat.5e cu conductoare din cupru 4x2, ecranat, 24 AWG, solid, HF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66-07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aj de perete: Priza RJ-4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66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electro-izolator 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7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asp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10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nergie electr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w-h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lipit din staniu-plumb fara stibiu, marca "ПОС3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pentru 2 module RJ45 - rama si suport, incorporata, instalarea in perete (inclusiv modul RJ45 Cat. 5e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RJ-45-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za pentru 2 module RJ45 - rama si suport, incorporata, instalarea in perete (inclusiv modul RJ45 Cat. 5e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de instalare a prizelor in perete, din PE ф80mm, 7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tie de instalare a prizelor in perete, din PE ф80mm, 7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pe pereti si coloane, fixare cu scoabe, diametru pina la 2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3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corugata din PE ф2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E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corugata din PE ф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0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e din masa plastica cu latime: pina la 40 mm.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2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14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14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22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din polietilena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insurub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-canal din PE 25x16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2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-canal din PE 25x16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6-10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 metalic suspendat de constructii pe tiranti sau suspensii, lungime 3 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8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1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6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Jgheab din metal perforat 100x50hx3000 mm cu capac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jg100x5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gheab din metal perforat 100x50hx3000 mm cu capa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ector pentru jgheab 23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3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ector pentru jgheab 23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t pentru jgheab din metal 100x50 mm, 90* orizontala, cu capac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3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t pentru jgheab din metal 100x50 mm, 90* orizontala, cu capa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07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uspensie de tavan, fara captusiri de lem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,4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ija filetata L=1000 mm M1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3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ja filetata L=1000 mm M1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uport orizontal 40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3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port orizontal 40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52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structii metalice de cablu: constructie sudat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940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tructii din otel individuale, grilaje sudate, masa pina la 0,1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6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Reteaua LAN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2. Supraveghere video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67-2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aj de televiziune color: Camera video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3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61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0012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ux "ФКДТ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2-0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vertizoare: Constructia pentru instalarea camera video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924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le, tip "К-4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87-1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tilaj de centrala: Dispozitiv de inregistrare digital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7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asp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0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 din masa plast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lipit din staniu-plumb fara stibiu, marca "ПОС3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101-10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tilaj de abonat si utilaj divers: Hard disc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2-051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ozare, conectare cabluri, conductori, bare: Punti de conexiune de cablu intre sectii a unui stativ: cu pozare in canal de cablu - Conector RJ45, Cat.5e, pentru conectarea camerele video.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ector RJ-45 cat. 5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RJ4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nector RJ-45 cat. 5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,1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9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,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7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at.5e cu conductoare din cupru 4x2, ecranat, 24 AWG, solid, HF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cat5e-4x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ablu Cat.5e cu conductoare din cupru 4x2, ecranat, 24 AWG, solid, HF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pe pereti si coloane, fixare cu scoabe, diametru pina la 2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3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corugata din PE ф2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E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corugata din PE ф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0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e din masa plastica cu latime: pina la 40 mm.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2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5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14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22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din polietilena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insurub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3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-canal din PE 25x16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2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-canal din PE 25x16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upraveghere video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3. Sistem de control acces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0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e receptoare: controler pentru administrarea 1 u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12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acid stationar, tip: С-1, СК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1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cititor control acces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2-0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vertizoare "ОС" automatice: de contact, de contact magnetic la deschiderea ferestrelor, usil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1032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88-СА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2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ub din policlorvini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4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K33C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cat electromecanic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22010060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mpl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4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7411582912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inecat crestat 6 x 3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K33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automat pentru inchiderea usil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14070021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atus constructii metal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3022610003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und miniu anticoroziv g.351-4 S 3097-8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4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at.5e cu conductoare din cupru 4x2, ecranat, 24 AWG, solid, HF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cat5e-4x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ablu Cat.5e cu conductoare din cupru 4x2, ecranat, 24 AWG, solid, HF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de alimentare din cupru ВВГнг(А)-FRHF 2x0,7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VVGng-FRHF-2x0,7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e alimentare din cupru ВВГнг(А)-FRHF 2x0,7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de semnalizare cu conductoare din cupru C.A. нг(А)-FRHF-2x0.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VVGng-FRHF-2x0,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e semnalizare cu conductoare din cupru C.A. нг(А)-FRHF-2x0.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pe pereti si coloane, fixare cu scoabe, diametru pina la 2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3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corugata din PE ф2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E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corugata din PE ф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0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e din masa plastica cu latime: pina la 40 mm.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2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2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14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22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din polietilena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insurub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-canal din PE 25x16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2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-canal din PE 25x16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istem de control acces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4. Sistem de notificare vizual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37-0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 de perete, marime, mm, pina la: 640х84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21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 "ЭП-140" de protec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ictograma pe pano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ictograma pe panou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30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stalarea suplimentara a pieselor pe pupitre si panouri: Buto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32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ost de comanda cu butoane, destinatie comuna, montat pe constructie perete sau coloana, cantitatea elementelor postului pina la 3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extremita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8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 de comanda si semnalizare (buton, cheie de comanda, lacat de blocare electromagnetica, semnal acustic, lampa de semnalizare), cantitate extremitati conectate pina la: 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80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ari de capuri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: Sina DI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a DIN pentru instalarea contactel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DIN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na DIN pentru instalarea contact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a cu surub, 2.5 mm2, pentru instalarea pe sina DI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clem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ma cu surub, 2.5 mm2, pentru instalarea pe sina D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37-0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 de perete, marime, mm, pina la: 640х84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21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 "ЭП-140" de protec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ictograma pe pano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ictograma pe panou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30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stalarea suplimentara a pieselor pe pupitre si panouri: Buto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8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 de comanda si semnalizare (buton, cheie de comanda, lacat de blocare electromagnetica, semnal acustic, lampa de semnalizare), cantitate extremitati conectate pina la: 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80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ari de capuri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: Sina DI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a DIN pentru instalarea contactel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DIN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na DIN pentru instalarea contact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a cu surub, 2.5 mm2, pentru instalarea pe sina DI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clem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ma cu surub, 2.5 mm2, pentru instalarea pe sina D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-07-001-0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aj auxiliar si dispozitive auxiliare: intrerupator de cur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3-10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i de iluminat de pere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8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4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00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ductori neizolati pentru linii de transport de energie electrica aeriene, din arama, marca "M", sectiune 4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5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,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15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,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de semnal din cupruнг(А)-FRHF-3x0.7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g-FRHF-3x0,7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e semnal din cupruнг(А)-FRHF-3x0.7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de alimentare din cupru ВВГнг(А)-FRHF-3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VVGng-FRHF-3x1,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e alimentare din cupru ВВГнг(А)-FRHF-3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1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,8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de alimentare din cupru КВВГнг 5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KVVGng-5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e alimentare din cupru КВВГнг 5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de alimentare din cupru КВВГнг 10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KVVGng-10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e alimentare din cupru КВВГнг 10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istem de notificare vizuala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.5. Sistem de notific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e receptoare: Amplificat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64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aj de masa: Megafon de ma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66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electro-izolator 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7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asp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lipit din staniu-plumb fara stibiu, marca "ПОС3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101-07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tilaj de abonat si utilaj divers: Megafon sau coloana sonora: in incape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01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irfo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9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audio 2x1.5 -нг(А)-FRHF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g-FRHF-2x1,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audio 2x1.5 -нг(А)-FRHF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pe pereti si coloane, fixare cu scoabe, diametru pina la 2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3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corugata din PE ф2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E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corugata din PE ф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istem de notific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mont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1. Reteaua LA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 pe perete 12U, 650x600x600 mm, 19", dezasamblat, usa din sticla (sarcina pina la 100 kg), p/u fixarea echipamentului 19", laterale sunt detasabile cu lacata, cu elementele de fixare incluse in set (Dulap IT 19", 12U (DT.1)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IT19"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ulap pe perete 12U, 650x600x600 mm, 19", dezasamblat, usa din sticla (sarcina pina la 100 kg), p/u fixarea echipamentului 19", laterale sunt detasabile cu lacata, cu elementele de fixare incluse in set (Dulap IT 19", 12U (DT.1)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tator de acces, cu 24 RJ-45 auto-negotiating 1 Gbps + min. 2 SFP+ 10 Gbps; min. 1 GB DDR3; 512 MB NAND flash, Throughput min. 95 Mpps; Switching capacity 128 Gbps; MAC address table size min. 32k; VLAN table min. 4K; QoS, SSL, RSTP, BPDU, LLDP, LACP, CLI, ACL, SNMP, DHCP-Snooping, IPv4 and IPv6 Management, Telnet/SSH; 19", 1U;  P.el. = max. 80 W (de tip HPE Instant On Switch Series 1960 JL806A)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JL806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mutator de acces, cu 24 RJ-45 auto-negotiating 1 Gbps + min. 2 SFP+ 10 Gbps; min. 1 GB DDR3; 512 MB NAND flash, Throughput min. 95 Mpps; Switching capacity 128 Gbps; MAC address table size min. 32k; VLAN table min. 4K; QoS, SSL, RSTP, BPDU, LLDP, LACP, CLI, ACL, SNMP, DHCP-Snooping, IPv4 and IPv6 Management, Telnet/SSH; 19", 1U;  P.el. = max. 80 W (de tip HPE Instant On Switch Series 1960 JL806A)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tator de acces, cu 24 RJ-45 auto-negotiating 1 Gbps + min. 2 SFP+ 10 Gbps; min. 1 GB DDR3; 512 MB NAND flash, Throughput min. 95 Mpps; Switching capacity 128 Gbps; MAC address table size min. 32k; VLAN table min. 4K; QoS, SSL, RSTP, BPDU, LLDP, LACP, CLI, ACL, SNMP, DHCP-Snooping, IPv4 and IPv6 Management, Telnet/SSH; 19", 1U;  P.el. = max. 480 W (de tip HPE Instant On Switch Series 1960 JL807A)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JL807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mutator de acces, cu 24 RJ-45 auto-negotiating 1 Gbps + min. 2 SFP+ 10 Gbps; min. 1 GB DDR3; 512 MB NAND flash, Throughput min. 95 Mpps; Switching capacity 128 Gbps; MAC address table size min. 32k; VLAN table min. 4K; QoS, SSL, RSTP, BPDU, LLDP, LACP, CLI, ACL, SNMP, DHCP-Snooping, IPv4 and IPv6 Management, Telnet/SSH; 19", 1U;  P.el. = max. 480 W (de tip HPE Instant On Switch Series 1960 JL807A)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i-Fi access point; wall and ceiling mount indoor; min. 1 x RJ-45 1 Gbps POE+ (802.3at); BLE Bluetooth; Integrated number of radios 2.4/5.0/6 GHz; aggregated wireless speed min 2.0 Gbps; built-in omni antennas 3.2 dBi for 2.4GHz, 5.3 dBi for 5 GHz; 6 dBi for 6 GHz; BSSID - 8 per radio; Standards 802.11/a/b/g/n/ac/ax; features DL/UL MU-MIMO (de tip Ubiquiti UniFi 6 Enterprise)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UniFI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Wi-Fi access point; wall and ceiling mount indoor; min. 1 x RJ-45 1 Gbps POE+ (802.3at); BLE Bluetooth; Integrated number of radios 2.4/5.0/6 GHz; aggregated wireless speed min 2.0 Gbps; built-in omni antennas 3.2 dBi for 2.4GHz, 5.3 dBi for 5 GHz; 6 dBi for 6 GHz; BSSID - 8 per radio; Standards 802.11/a/b/g/n/ac/ax; features DL/UL MU-MIMO (de tip Ubiquiti UniFi 6 Enterprise)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DU (Power distribution unit), 1U, 16A, 200-240V, 50/60Hz, Out-min. 4xCEE 7/3, In-UPS plug 1xIEC 14, montare orizontala pentru 19" rack, cu butonul de sigurant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PDU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DU (Power distribution unit), 1U, 16A, 200-240V, 50/60Hz, Out-min. 4xCEE 7/3, In-UPS plug 1xIEC 14, montare orizontala pentru 19" rack, cu butonul de siguran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UPS 19", 1U, 1550VA/1100W, Length/Depth max. 560 mm, output min. 4xIEC C13 sockets, Single Phase 220V/230V/24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UPS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S 19", 1U, 1550VA/1100W, Length/Depth max. 560 mm, output min. 4xIEC C13 sockets, Single Phase 220V/230V/240V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DF Panel 19: 1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ODF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DF Panel 19: 1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tch-panel modular Cat5e UTP, complet echipata cu module 24xRJ45, 19", 1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Patch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tch-panel modular Cat5e UTP, complet echipata cu module 24xRJ45, 19", 1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rganizer-Perphorated WithCover 1U 19" (cable organizer) orizonta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cable-management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rganizer-Perphorated WithCover 1U 19" (cable organizer) orizon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aft pentru dulapul de telecomunicatie 19" 1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raft19-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ft pentru dulapul de telecomunicatie 19" 1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atch Cord 2.0 m, cupru, FTP Cat. 6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Patch Cord 2.0 m, cupru, FTP Cat. 6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atch Cord 0.5 m, cupru, UTP Cat. 5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2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Patch Cord 0.5 m, cupru, UTP Cat. 5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atch Cord 1.0 m, cupru, UTP Cat. 5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2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Patch Cord 1.0 m, cupru, UTP Cat. 5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atch Cord 3.0 m, cupru, UTP Cat. 5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2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Patch Cord 3.0 m, cupru, UTP Cat. 5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Reteaua LAN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2. Supraveghere video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mera video, min. 2560x1440 (4 MPx), 1/3" CMOS, IR=20m, 2.8 mm F2.2, 802.3 af Class 3, max 9 W (IPOX PX-DI4028IR2DLPW)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PX-DI4028IR2DLPW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amera video, min. 2560x1440 (4 MPx), 1/3" CMOS, IR=20m, 2.8 mm F2.2, 802.3 af Class 3, max 9 W (IPOX PX-DI4028IR2DLPW)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mera video, min. 3200x1800 (6 MPx), 1/2.7" CMOS, IR=20m, 2.8 mm F1.6, 802.3 af Class 3, max 9 W (IPOX PX-TI6028IR2DL)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PX-TI6028IR2DL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amera video, min. 3200x1800 (6 MPx), 1/2.7" CMOS, IR=20m, 2.8 mm F1.6, 802.3 af Class 3, max 9 W (IPOX PX-TI6028IR2DL)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gistrator video, 32-ch, 2xSATA interfaces, H.265+, H.265, H.264+, H.264, 1x VGA, 2x HDMI (4K UHD/Full HD), 2xRJ45 10/100/1000Mbps, ONVIF, consumul de energie electrica max. 100W (IPOX PX-NVR3282H-L2)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PX-NVR3282H-L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egistrator video, 32-ch, 2xSATA interfaces, H.265+, H.265, H.264+, H.264, 1x VGA, 2x HDMI (4K UHD/Full HD), 2xRJ45 10/100/1000Mbps, ONVIF, consumul de energie electrica max. 100W (IPOX PX-NVR3282H-L2)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ard disc pentru supraveghere video, 3.5", 20TB, 256M/SATA 6Gb/s/RV Sensor HDD 20TB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HDD20TB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ard disc pentru supraveghere video, 3.5", 20TB, 256M/SATA 6Gb/s/RV Sensor HDD 20TB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upraveghere video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3. Sistem de control acces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roler pentru administrarea 1 usa (1 lacat electromagnetic/electromecanic) cu 2 cititori si cu 1 contact magnetic pe usa pentru monitorizare, RJ45, inclusiv sursa de alimentare 24 VDC/2.2A, in dulapul din metal de la producator tip Roger MC16-PAC-ST-1-KIT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MC16-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ntroler pentru administrarea 1 usa (1 lacat electromagnetic/electromecanic) cu 2 cititori si cu 1 contact magnetic pe usa pentru monitorizare, RJ45, inclusiv sursa de alimentare 24 VDC/2.2A, in dulapul din metal de la producator tip Roger MC16-PAC-ST-1-KIT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17Ah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AC17Ah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mulator 17Ah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ititor pentru controlul accesului cu tastatura si cu cititor integrat de carduri fara contact (MIFARE Ultralight/Classic), RS485, IP65, compatibil cu controler de acces tip Roger MCT82M keypad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MCT82M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ititor pentru controlul accesului cu tastatura si cu cititor integrat de carduri fara contact (MIFARE Ultralight/Classic), RS485, IP65, compatibil cu controler de acces tip Roger MCT82M keypad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act magnetic pentru starea usi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tact magnetic pentru starea us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cat electromecanic, 12V/24 VDC, cu contact pentru monitorizarea tip ASSA ABLOY Trimec ES8000 V-Lock Motorised Bolt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S80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acat electromecanic, 12V/24 VDC, cu contact pentru monitorizarea tip ASSA ABLOY Trimec ES8000 V-Lock Motorised Bolt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mortizator cu brat articulat (door closer), pentru usa din metal cu greutate usa m=80 kg tip ASSA ABLOY DC27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DC2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ortizator cu brat articulat (door closer), pentru usa din metal cu greutate usa m=80 kg tip ASSA ABLOY DC270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rd rfid, Mifare, cu posibilitatea de printare pe card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Mifar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d rfid, Mifare, cu posibilitatea de printare pe card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istem de control acces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4. Sistem de notificare vizual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nou din metal 400x400x150 mm cu cheie tip GT 40-40-15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GT-40-40-1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nou din metal 400x400x150 mm cu cheie tip GT 40-40-15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ton modular proeminent cu iluminare, alb, fara fixare tip EGPI-W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PI-W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uton modular proeminent cu iluminare, alb, fara fixare tip EGPI-W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ton modular proeminent cu iluminare, verde, fara fixare tip EGPI-G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PI-G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uton modular proeminent cu iluminare, verde, fara fixare tip EGPI-G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ton modular proeminent cu iluminare, galben, fara fixare tip EGPI-Y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PI-Y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uton modular proeminent cu iluminare, galben, fara fixare tip EGPI-Y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tator rotativ cu 2 pozitii, cu fixare si cheie, 0-1, 90*, negru tip EGK2-XY90-C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K2-XY90-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mutator rotativ cu 2 pozitii, cu fixare si cheie, 0-1, 90*, negru tip EGK2-XY90-C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tator rotativ cu 2 pozitii, cu fixare, cu iluminare, 0-1, 90*, rosu tip EGS2I-N90-R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S2I-N90-R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mutator rotativ cu 2 pozitii, cu fixare, cu iluminare, 0-1, 90*, rosu tip EGS2I-N90-R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tator rotativ cu 2 pozitii, cu fixare, cu iluminare, 0-1, 90*, verde tip EGS2I-N90-G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S2I-N90-G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mutator rotativ cu 2 pozitii, cu fixare, cu iluminare, 0-1, 90*, verde tip EGS2I-N90-G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tator rotativ cu 3 pozitii, cu fixare, 1-0-2, 45*, verde tip EGS3-NN-G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S3-NN-G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mutator rotativ cu 3 pozitii, cu fixare, 1-0-2, 45*, verde tip EGS3-NN-G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lete potentiometer, Harmony XB5, plastic, 22mm, 1000 Ohm tip Schneider XB5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XB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mplete potentiometer, Harmony XB5, plastic, 22mm, 1000 Ohm tip Schneider XB5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nou din metal 300x400hx150 mm cu cheie tip GT 40-30-15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GT-40-30-1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nou din metal 300x400hx150 mm cu cheie tip GT 40-30-15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ton modular proeminent cu iluminare, alb, fara fixare tip EGPI-W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PI-W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uton modular proeminent cu iluminare, alb, fara fixare tip EGPI-W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ton modular proeminent cu iluminare, verde, fara fixare tip EGPI-G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PI-G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uton modular proeminent cu iluminare, verde, fara fixare tip EGPI-G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ton modular proeminent cu iluminare, galben, fara fixare tip EGPI-Y ETI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PI-Y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uton modular proeminent cu iluminare, galben, fara fixare tip EGPI-Y ETI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lete potentiometer, Harmony XB5, plastic, 22mm, 1000 Ohm tip Schneider XB5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XB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mplete potentiometer, Harmony XB5, plastic, 22mm, 1000 Ohm tip Schneider XB5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de cursa, pentru monitorizarea starea usii, Reed Switch tip KASAN AZ 710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AZ-7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de cursa, pentru monitorizarea starea usii, Reed Switch tip KASAN AZ 7100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 luminos "Z1" si "Z2", rotund, 230V, 118 lx, yellow, IP6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Z1-Z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icator luminos "Z1" si "Z2", rotund, 230V, 118 lx, yellow, IP6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 luminos "ATENTIE: TRAGERI!", dreptunghiular, 23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TRAGERI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icator luminos "ATENTIE: TRAGERI!", dreptunghiular, 230V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 luminos dublu "Rosu-Verde", rotund, 230V, 118 lx, yellow, IP6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13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icator luminos dublu "Rosu-Verde", rotund, 230V, 118 lx, yellow, IP6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istem de notificare vizuala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5. Sistem de notific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mplificator IP pentru sistem de notificare 19" 2U 100V RJ45 TCP/IP UDP Pel=180 W tip ITC T-77240B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T-77240B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plificator IP pentru sistem de notificare 19" 2U 100V RJ45 TCP/IP UDP Pel=180 W tip ITC T-77240B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icrofon IP pentru anuntarea comenzilor, RJ45 TCP/IP, UDP, IGMP (Multicast) DC24V/2A tip ITC T-7702A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T-7702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icrofon IP pentru anuntarea comenzilor, RJ45 TCP/IP, UDP, IGMP (Multicast) DC24V/2A tip ITC T-7702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fuzor pentru instalare in sala de tragere, 6W, 100V tip ITC T-601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T-6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ifuzor pentru instalare in sala de tragere, 6W, 100V tip ITC T-601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istem de notific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4. Lucrari de punere in functiune a utilajului 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.1. Reteaua LA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68-1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glarea sistemelor digitale sincronice de transmisiune. Reglarea sistemului de control si dirijare: Programarea elementului de retea si ajustarea lucrului acestuia (multiplexor, regenerator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68-1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glarea sistemelor digitale sincronice de transmisiune: Reglarea cailor simple de retea: 2 Mbit/s, sau 34 Mbit/s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Reteaua LAN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.2. Supraveghere video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10-00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lectarea si realizarea semnalelor de informatie ale dispozitivelor de protectie, de automatica ale regimurilor electrice si tehnologic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mnal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upraveghere video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.3. Sistem de control acces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10-002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ircuit de formare a sectorului de semnalizare (centrala, tehnologica, locala, de avarie, de avertizare etc.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sector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10-00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lectarea si realizarea semnalelor de informatie ale dispozitivelor de protectie, de automatica ale regimurilor electrice si tehnologic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mnal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,5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istem de control acces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.4. Sistem de notific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68-1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glarea sistemelor digitale sincronice de transmisiune. Reglarea sistemului de control si dirijare: Programarea elementului de retea si ajustarea lucrului acestuia (multiplexor, regenerator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istem de notific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Lucrari de punere in functiune a utilajului 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1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2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deviz:</w:t>
            </w:r>
          </w:p>
        </w:tc>
        <w:tc>
          <w:tcPr>
            <w:tcW w:w="2765" w:type="dxa"/>
            <w:gridSpan w:val="11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Elaborat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6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                                   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  <w:lang w:val="ro-RO"/>
              </w:rPr>
              <w:t>numele, prenumele, funcţia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sz w:val="10"/>
                <w:szCs w:val="10"/>
                <w:lang w:val="ro-RO"/>
              </w:rPr>
              <w:t>semnătura,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BodyTextChar">
    <w:name w:val="Body Text Char"/>
    <w:basedOn w:val="DefaultParagraphFont"/>
    <w:qFormat/>
    <w:rPr>
      <w:rFonts w:cs="Times New Roman;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;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;Times New Roman"/>
      <w:kern w:val="0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22:00Z</dcterms:created>
  <dc:creator>Windows User</dc:creator>
  <dc:description/>
  <dc:language>en-US</dc:language>
  <cp:lastModifiedBy>Windows User</cp:lastModifiedBy>
  <dcterms:modified xsi:type="dcterms:W3CDTF">2025-11-18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EA8D04DF97E4C4D819E55E551F586A7</vt:lpwstr>
  </property>
  <property fmtid="{D5CDD505-2E9C-101B-9397-08002B2CF9AE}" pid="4" name="Order">
    <vt:lpwstr>280800.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ladimir Paraschiv</vt:lpwstr>
  </property>
  <property fmtid="{D5CDD505-2E9C-101B-9397-08002B2CF9AE}" pid="11" name="display_urn:schemas-microsoft-com:office:office#Editor">
    <vt:lpwstr>Vladimir Paraschiv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